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5675877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9.08. 2023                                                                                           № 3715-46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right="4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ередачу в користування транспортного засобу </w:t>
      </w:r>
    </w:p>
    <w:p>
      <w:pPr>
        <w:pStyle w:val="Normal"/>
        <w:tabs>
          <w:tab w:val="clear" w:pos="708"/>
          <w:tab w:val="left" w:pos="6270" w:leader="none"/>
        </w:tabs>
        <w:ind w:right="52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лист-прохання тимчасово виконуючого обов’язки командира військової частини А4076 Міністерства оборони України Олега Решетніка від 31.07.2023 № 1655/5130, звернення командира військової частини А7052 Міністерства оборони України Юрія Чапленка від 29.07.2023 № 7/4259, лист-звернення командира військової частини 3018 Артема Ілюхіна щодо надання в користування транспортних засобів з метою підвищення боєздатності особового складу та успішного відбиття агресії російської федерації, враховуючи рішення Бучанської міської ради № 3546-44-VIIІ від 01.06.2023 «Про передачу в користування транспортного засобу», рішення № 3554-44-VIIІ від 01.06.2023 «Про прийняття до комунальної власності гуманітарної допомоги у вигляді транспортних засобів», керуючись Законом України «Про місцеве самоврядування в Україні», міська рад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ЛА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касувати п. п. 9, 10 , 12, 13 рішення Бучанської міської ради № 3546-44-VIIІ від 01.06.2023 «Про передачу в користування транспортного засоб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касувати п. 8 рішення Бучанської міської ради № 3554-44-VIIІ від 01.06.2023 «Про передачу в користування транспортного засоб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ередати Військовій частині А7052 Міністерства оборони України для виконання спеціальних доручень, на період воєнного стану спеціалізований автомобіль JELCZ 022, WOR 26274, vin-код SUSP142CIV0000034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Для проведення приймання-передачі майна, вказаного в п. 3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ати транспортний засіб, STAR 244L, ідентифікаційний код 06483, номерний знак АО 0706ЕР Військовій частині А4076 Міністерства оборони України на період воєнного стану, для виконання спеціальних доруч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роведення приймання-передачі майна, вказаного в п. 5 цього рішення створити комісію відповідно до додатку 2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ередати транспортний засіб VW TRANSPORTER, vin код: W1ZZZ7HZFH149141 військовій частині А3018 Національної гвардії України на період воєнного стану, для виконання спеціальних доруч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приймання-передачі майна, вказаного в п. 7 цього рішення створити комісію відповідно до додатку 3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  <w:r>
        <w:br w:type="page"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               _________________Дмитро ЧЕЙЧУК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>
          <w:sz w:val="28"/>
          <w:szCs w:val="28"/>
        </w:rPr>
        <w:t>юридично-кадрової роботи                __________________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537" w:firstLine="708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715</w:t>
      </w:r>
      <w:r>
        <w:rPr>
          <w:rFonts w:eastAsia="Calibri"/>
          <w:bCs/>
          <w:sz w:val="28"/>
          <w:szCs w:val="28"/>
        </w:rPr>
        <w:t>-46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09.08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з  приймання та передачі від Бучанської міської ради до військової частини А 7052 для виконання спеціальних доручень, спеціалізований автомобіль JELCZ 022, WOR 26274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n-код SUSP142CIV000003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620"/>
        <w:gridCol w:w="3170"/>
        <w:gridCol w:w="2665"/>
      </w:tblGrid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ергій Шепетько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вітлана Якубенко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Командир військової частини А7052 полковник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Юрій Чапленко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715-46-VІІІ від 09.08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з  приймання та передачі від Бучанської міської ради до Військової частини А4643 Міністерства оборони України для виконання спеціальних доручень транспортний засіб </w:t>
      </w:r>
      <w:r>
        <w:rPr>
          <w:b/>
          <w:sz w:val="28"/>
          <w:szCs w:val="28"/>
          <w:lang w:val="en-US"/>
        </w:rPr>
        <w:t>STAR</w:t>
      </w:r>
      <w:r>
        <w:rPr>
          <w:b/>
          <w:sz w:val="28"/>
          <w:szCs w:val="28"/>
        </w:rPr>
        <w:t xml:space="preserve"> 244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, ідентифікаційний код 06483, номерний знак АО 0706ЕР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4026"/>
        <w:gridCol w:w="2943"/>
        <w:gridCol w:w="85"/>
        <w:gridCol w:w="2719"/>
        <w:gridCol w:w="6"/>
      </w:tblGrid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Заступник міського голови </w:t>
            </w:r>
          </w:p>
        </w:tc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Сергій Шепетько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Світлана Якубенко</w:t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представник військової частини А4643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Людмила Риженк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_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715-46-VІІІ від 09.08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з  приймання та передачі від Бучанської міської ради до Військової частини А3018 Національної гвардії України транспортного засобу -               VW TRANSPORTER, vin код: W1ZZZ7HZFH149141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4026"/>
        <w:gridCol w:w="2943"/>
        <w:gridCol w:w="85"/>
        <w:gridCol w:w="2719"/>
        <w:gridCol w:w="6"/>
      </w:tblGrid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Заступник міського голови </w:t>
            </w:r>
          </w:p>
        </w:tc>
        <w:tc>
          <w:tcPr>
            <w:tcW w:w="294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Сергій Шепетько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Світлана Якубенко</w:t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Командир військової частини А3018 Національної гвардії України, полковник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Людмила Риженк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Артем Ілюхін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40:00Z</dcterms:created>
  <dc:creator>Екатерина</dc:creator>
  <dc:description/>
  <cp:keywords/>
  <dc:language>en-US</dc:language>
  <cp:lastModifiedBy>User</cp:lastModifiedBy>
  <cp:lastPrinted>2023-08-16T13:42:00Z</cp:lastPrinted>
  <dcterms:modified xsi:type="dcterms:W3CDTF">2023-08-23T11:04:00Z</dcterms:modified>
  <cp:revision>3</cp:revision>
  <dc:subject/>
  <dc:title>ПРОЕКТ</dc:title>
</cp:coreProperties>
</file>